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Częstochowa, dnia 14.02.2011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wyniku postępow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wadzonego w trybie przetargu nieograniczo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materiałów szkoleniowych-praktyczne teczki z nadruki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KZ 371/POKL-018/1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kademia im. Jana Długosza w Częstochowie informuje , że unieważnia postępowanie  na dostawę materiałów szkoleniowych-praktyczne teczki z  nadrukiem Nr KZ 371/POKL-018/1/11 prowadzone w trybie przetargu nieograniczo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Uzasadni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ępowanie zostaje unieważnione, ponieważ do upływu terminu składania ofert, tj. do dnia 14.02.2011 r do godz. 9:00 nie wpłynęła w niniejszym postępowaniu żadna oferta. </w:t>
      </w:r>
    </w:p>
    <w:p>
      <w:pPr>
        <w:pStyle w:val="Normal"/>
        <w:rPr/>
      </w:pPr>
      <w:r>
        <w:rPr/>
        <w:t>Podstawa prawna : art.93 ust.1pkt.1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EKTOR Akademii im.Jana Długos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 Częstochow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dr hab.inż. prof. nadzw. Zygmunt Bąk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1:00Z</dcterms:created>
  <dc:creator>AJD</dc:creator>
  <dc:description/>
  <cp:keywords/>
  <dc:language>en-US</dc:language>
  <cp:lastModifiedBy>mptaszek</cp:lastModifiedBy>
  <cp:lastPrinted>2009-12-07T09:02:00Z</cp:lastPrinted>
  <dcterms:modified xsi:type="dcterms:W3CDTF">2011-02-14T09:51:00Z</dcterms:modified>
  <cp:revision>2</cp:revision>
  <dc:subject/>
  <dc:title> </dc:title>
</cp:coreProperties>
</file>